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ItalicMT" w:hAnsi="TimesNewRomanPS-BoldItalicMT" w:cs="TimesNewRomanPS-BoldItalicMT"/>
          <w:bCs/>
          <w:iCs/>
          <w:sz w:val="32"/>
          <w:szCs w:val="32"/>
        </w:rPr>
      </w:pPr>
      <w:bookmarkStart w:id="0" w:name="OLE_LINK2"/>
      <w:bookmarkStart w:id="1" w:name="OLE_LINK1"/>
      <w:r>
        <w:rPr>
          <w:rFonts w:cs="TimesNewRomanPS-BoldItalicMT" w:ascii="TimesNewRomanPS-BoldItalicMT" w:hAnsi="TimesNewRomanPS-BoldItalicMT"/>
          <w:b/>
          <w:bCs/>
          <w:i/>
          <w:iCs/>
          <w:sz w:val="32"/>
          <w:szCs w:val="32"/>
        </w:rPr>
        <w:t>Design Pedagógico</w:t>
      </w:r>
      <w:bookmarkEnd w:id="0"/>
      <w:bookmarkEnd w:id="1"/>
    </w:p>
    <w:p>
      <w:pPr>
        <w:pStyle w:val="Normal"/>
        <w:autoSpaceDE w:val="false"/>
        <w:rPr>
          <w:rFonts w:ascii="TimesNewRomanPS-BoldItalicMT" w:hAnsi="TimesNewRomanPS-BoldItalicMT" w:cs="TimesNewRomanPS-BoldItalicMT"/>
          <w:bCs/>
          <w:iCs/>
          <w:sz w:val="32"/>
          <w:szCs w:val="32"/>
        </w:rPr>
      </w:pPr>
      <w:r>
        <w:rPr>
          <w:rFonts w:cs="TimesNewRomanPS-BoldItalicMT" w:ascii="TimesNewRomanPS-BoldItalicMT" w:hAnsi="TimesNewRomanPS-BoldItalicMT"/>
          <w:bCs/>
          <w:iCs/>
          <w:sz w:val="32"/>
          <w:szCs w:val="32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Cs/>
          <w:iCs/>
          <w:sz w:val="32"/>
          <w:szCs w:val="32"/>
        </w:rPr>
      </w:pPr>
      <w:r>
        <w:rPr>
          <w:rFonts w:cs="TimesNewRomanPS-BoldItalicMT" w:ascii="TimesNewRomanPS-BoldItalicMT" w:hAnsi="TimesNewRomanPS-BoldItalicMT"/>
          <w:bCs/>
          <w:iCs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Escolha do tópico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ste objeto de aprendizagem destaca para o aprendiz que está entre o final do ensino fundamental e início do ensino médio, a importância dos mapas e procuram representar da melhor maneira fatos e aspectos que compõem o espaço geográfico onde vivemos.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 compreensão dos costumes, crenças e demais características de cada lugar no país pode vir através do entendimento do seu mapa político.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 w:ascii="TimesNewRomanPSMT" w:hAnsi="TimesNewRomanPSMT"/>
        </w:rPr>
        <w:t>Um exemplo da necessidade do entendimento do mapa político de um lugar é a compreensão da economia do país, pois começamos a entender melhor as necessidades de cada região e o porquê dos investimentos realizados. Outro exemplo é compreender como o modo de vida dos habitantes de determinada região é influenciada pelas suas características, como por exemplo, algumas cidades que têm uma pré-disposição natural pra serem cidades portuárias, como Recife.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 w:ascii="TimesNewRomanPSMT" w:hAnsi="TimesNewRomanPSMT"/>
        </w:rPr>
        <w:t>Uma atividade que usa recursos multimídia e o computador como meio de mostrar de uma maneira mais interativa e rica esse conteúdo torna a atividade de estudar e aprender mais interessante e estimulante para o aluno.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Escopo do objeto de aprendizagem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ste objeto de aprendizagem abrange o aprendizado do mapa político do Brasil, levando em consideração suas regiões, estados e capitais. Esse objeto pode por ventura trazer algumas informações adicionais das regiões, estados e capitais. Este objeto não se propõe a trazer todas as informações físicas das regiões, estados e capitais, isso será um extra.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Os alunos deverão identificar a divisão política geográfica do país e desenvolverem a </w:t>
      </w:r>
      <w:r>
        <w:rPr>
          <w:rFonts w:cs="Arial" w:ascii="Arial" w:hAnsi="Arial"/>
          <w:bCs/>
        </w:rPr>
        <w:t>habilidade de reconhecer uma determinada região estabelecendo relação entre a localidade e suas características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Interatividade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No objeto de aprendizagem é montado um mapa virtual, com toda a atividade sendo exposta em cima dos mapas do Brasil e suas regiões. Para aumentar a interatividade do aluno com o jogo, poder-se-ia construir um jogo 3D onde o aluno pudesse realmente “caminhar” e conhecer todas as regiões, vendo de “perto” tudo o que se viu na atividade. 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s conceitos necessários para absorção do assunto objeto dessa atividade, deverá ser exposto em sala de aula e estimulado o aprendizado através de pesquisas e demonstrações aos outros colegas.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ara que os aprendizes absorvam o conteúdo da atividade eles devem arrastar todos os elementos disponíveis para os seus lugares corretos, porém sem receio de arrastar para o lugar incorreto, pois o erro trará para o aluno mais informações sobre o que ele estiver arrastando. Para que os alunos tenham mais acesso às informações extras e aprendam mais sobre cada elemento arrastável a tentativa é importante. Eles devem tentar arrastar os elementos, mesmo que não tenha absoluta certeza da resposta.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" w:ascii="TimesNewRomanPSMT" w:hAnsi="TimesNewRomanPSMT"/>
        </w:rPr>
        <w:t>Os aprendizes devem discutir conceitos e curiosidades com outros colegas. É interessante também que haja ainda atividades complementares que possam ser realizadas em grupos para que haja a interatividade entre os conceitos expostos e exemplos da realidade de cada um deles.</w:t>
      </w:r>
      <w:r>
        <w:rPr>
          <w:rFonts w:cs="TimesNewRomanPSMT" w:ascii="TimesNewRomanPSMT" w:hAnsi="TimesNewRomanPSMT"/>
          <w:color w:val="FF0000"/>
        </w:rPr>
        <w:t xml:space="preserve">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FF0000"/>
        </w:rPr>
      </w:pPr>
      <w:r>
        <w:rPr>
          <w:rFonts w:cs="TimesNewRomanPSMT" w:ascii="TimesNewRomanPSMT" w:hAnsi="TimesNewRomanPSMT"/>
          <w:color w:val="FF0000"/>
        </w:rPr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  <w:color w:val="FF0000"/>
        </w:rPr>
      </w:pPr>
      <w:r>
        <w:rPr>
          <w:rFonts w:cs="TimesNewRomanPSMT" w:ascii="TimesNewRomanPSMT" w:hAnsi="TimesNewRomanPSMT"/>
        </w:rPr>
        <w:t>Uma atividade que usa recursos multimídia e o computador traz muitas vantagens ao aprendizado, assim como uma experiência rica e interativa com o que está sendo aprendido. A maneira com está disposta esta atividade, aumenta ainda mais a interatividade.</w:t>
      </w:r>
      <w:r>
        <w:rPr>
          <w:rFonts w:cs="TimesNewRomanPSMT" w:ascii="TimesNewRomanPSMT" w:hAnsi="TimesNewRomanPSMT"/>
          <w:color w:val="FF0000"/>
        </w:rPr>
        <w:t xml:space="preserve">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FF0000"/>
        </w:rPr>
      </w:pPr>
      <w:r>
        <w:rPr>
          <w:rFonts w:cs="TimesNewRomanPSMT" w:ascii="TimesNewRomanPSMT" w:hAnsi="TimesNewRomanPSMT"/>
          <w:color w:val="FF000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Atividades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bCs/>
          <w:color w:val="FF0000"/>
        </w:rPr>
      </w:pPr>
      <w:r>
        <w:rPr>
          <w:rFonts w:cs="TimesNewRomanPSMT" w:ascii="TimesNewRomanPSMT" w:hAnsi="TimesNewRomanPSMT"/>
          <w:b/>
          <w:bCs/>
          <w:color w:val="FF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" w:ascii="TimesNewRomanPSMT" w:hAnsi="TimesNewRomanPSMT"/>
        </w:rPr>
        <w:t>As questões dispostas nessa atividade são geradas aleatoriamente, portanto cada vez que o aprendiz abre a atividade ou mesmo aprendizes abrem a atividade ao mesmo tempo, serão mostrados mapas com elementos diferentes a serem arrastado.</w:t>
      </w:r>
    </w:p>
    <w:p>
      <w:pPr>
        <w:pStyle w:val="Normal"/>
        <w:autoSpaceDE w:val="false"/>
        <w:ind w:firstLine="709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firstLine="709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s atividades devem ser conduzidas em pares ou individualmente, lembrando que se o aluno estiver só no desenvolvimento dessa atividade ele terá um melhor aprendizado. Em grupo é importante que haja a discussão de temas que forem pertinentes ao tópico estudado.</w:t>
      </w:r>
    </w:p>
    <w:p>
      <w:pPr>
        <w:pStyle w:val="Normal"/>
        <w:autoSpaceDE w:val="false"/>
        <w:ind w:firstLine="709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firstLine="709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s aprendizes serão motivados pela interação do objeto de aprendizagem e com um retorno direto sobre qualquer ação que ele tome. A riqueza e qualidade dos recursos gráficos também estimulam, além de que os aprendizes poderão exercitar o seu aprendizado sem receio de se expor diante de um grupo maior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FF0000"/>
        </w:rPr>
      </w:pPr>
      <w:r>
        <w:rPr>
          <w:rFonts w:cs="TimesNewRomanPSMT" w:ascii="TimesNewRomanPSMT" w:hAnsi="TimesNewRomanPSMT"/>
          <w:color w:val="FF0000"/>
        </w:rPr>
      </w:r>
    </w:p>
    <w:p>
      <w:pPr>
        <w:pStyle w:val="Normal"/>
        <w:autoSpaceDE w:val="false"/>
        <w:ind w:firstLine="709"/>
        <w:jc w:val="both"/>
        <w:rPr>
          <w:rFonts w:ascii="TimesNewRomanPSMT" w:hAnsi="TimesNewRomanPSMT" w:cs="TimesNewRomanPSMT"/>
          <w:color w:val="FF0000"/>
        </w:rPr>
      </w:pPr>
      <w:r>
        <w:rPr>
          <w:rFonts w:cs="TimesNewRomanPSMT" w:ascii="TimesNewRomanPSMT" w:hAnsi="TimesNewRomanPSMT"/>
          <w:color w:val="FF0000"/>
        </w:rPr>
      </w:r>
    </w:p>
    <w:p>
      <w:pPr>
        <w:pStyle w:val="Normal"/>
        <w:autoSpaceDE w:val="false"/>
        <w:ind w:firstLine="709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 resultado poderá ser avaliado através do desempenho dos alunos na resolução das atividades no computador e de perguntas, que podem ser respondidas individualmente ou em grupo. Uma outra forma seria através de um relatório contendo as respostas às perguntas da atividade.</w:t>
      </w:r>
    </w:p>
    <w:p>
      <w:pPr>
        <w:pStyle w:val="Normal"/>
        <w:autoSpaceDE w:val="false"/>
        <w:ind w:firstLine="709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ma sugestão de reflexão é um debate em sala de aula sobre temas como discriminação e preconceito e o que a divisão política do Brasil tem influenciado nisso. O principal benefício desta atividade em relação ao livro didático é interatividade e os retornos do aluno a cada ação tomada.</w:t>
      </w:r>
    </w:p>
    <w:p>
      <w:pPr>
        <w:pStyle w:val="Normal"/>
        <w:autoSpaceDE w:val="false"/>
        <w:ind w:firstLine="709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firstLine="709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ste objeto de aprendizagem é útil também para pessoas interessadas na geografia do Brasil, como turistas, e para os professores de história. Além também de englobar aprendizes de todas as outras séries e idades.</w:t>
      </w:r>
    </w:p>
    <w:p>
      <w:pPr>
        <w:pStyle w:val="Normal"/>
        <w:autoSpaceDE w:val="false"/>
        <w:ind w:firstLine="709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ItalicMT">
    <w:charset w:val="00"/>
    <w:family w:val="auto"/>
    <w:pitch w:val="default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www.midiaseducativas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Mídias Educativas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0:03:00Z</dcterms:created>
  <dc:creator>Helcy</dc:creator>
  <dc:description/>
  <cp:keywords/>
  <dc:language>en-US</dc:language>
  <cp:lastModifiedBy>Leonardo Menezes</cp:lastModifiedBy>
  <dcterms:modified xsi:type="dcterms:W3CDTF">2008-02-20T20:05:00Z</dcterms:modified>
  <cp:revision>30</cp:revision>
  <dc:subject/>
  <dc:title>Modelo de Design Pedagógico</dc:title>
</cp:coreProperties>
</file>