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uia do Professor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ódulo: Geograf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tividade: “Conhecendo o Brasil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 – Introduçã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ste jogo foi criado devido à necessidade do aprendiz aprender sobre o mapa da divisão política do país o qual está inserido. Esta atividade auxilia o aprendiz, fornecendo a ele informações importantes sobre cultura, clima, hidrografia, turismo, relevo, economia e curiosidades das regiões, dos estados e de suas capitais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 – Objetivo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erificar o conhecimento do aprendiz quanto às regiões brasileiras e seu mapa político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timular o aprendizado da geografia política do Brasil, além de despertar o interesse pelas particularidades de cada região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envolver no aprendiz a habilidade de reconhecer uma determinada região estabelecendo relação entre a localidade e suas características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Cs/>
        </w:rPr>
      </w:pPr>
      <w:bookmarkStart w:id="0" w:name="objetivos_01"/>
      <w:r>
        <w:rPr>
          <w:rFonts w:cs="Arial" w:ascii="Arial" w:hAnsi="Arial"/>
          <w:bCs/>
        </w:rPr>
        <w:fldChar w:fldCharType="begin"/>
      </w:r>
      <w:r>
        <w:rPr>
          <w:bCs/>
          <w:rFonts w:cs="Arial" w:ascii="Arial" w:hAnsi="Arial"/>
        </w:rPr>
        <w:instrText xml:space="preserve"> FILLIN "objetivos_01"</w:instrText>
      </w:r>
      <w:r>
        <w:rPr>
          <w:bCs/>
          <w:rFonts w:cs="Arial" w:ascii="Arial" w:hAnsi="Arial"/>
        </w:rPr>
        <w:fldChar w:fldCharType="separate"/>
      </w:r>
      <w:r>
        <w:rPr>
          <w:bCs/>
          <w:rFonts w:cs="Arial" w:ascii="Arial" w:hAnsi="Arial"/>
        </w:rPr>
        <w:t xml:space="preserve"> Familiarizar o aprendiz como mapa do Brasil, ajudando-o a localizar regiões, estados e capitais. </w:t>
      </w:r>
      <w:r>
        <w:rPr>
          <w:bCs/>
          <w:rFonts w:cs="Arial" w:ascii="Arial" w:hAnsi="Arial"/>
        </w:rPr>
        <w:fldChar w:fldCharType="end"/>
      </w:r>
      <w:bookmarkEnd w:id="0"/>
      <w:r>
        <w:rPr>
          <w:rFonts w:cs="Arial" w:ascii="Arial" w:hAnsi="Arial"/>
          <w:bCs/>
        </w:rPr>
        <w:t>E através das dicas, agregarem conhecimento sobre a região, em relação ao relevo, clima, vegetação, cultura, economia e curiosidades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 - Pré-requisito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aprendiz precisa ter conhecimento prévio sobre o mapa de divisão política do paí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 - Tempo previsto para a atividad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tempo previsto para essa atividade é de duas aulas, uma para a atividade em sala de aula, outra para a atividade na sala de computadores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 - Na sala de aul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Para estimular o desenvolvimento do aprendiz quanto à elaboração do conhecimento recebido, o educador em sala de aula pode estimular uma pesquisa em grupo sobre as regiões e divisão política do país, questionando os motivos que levaram à divisão do Brasil em regiões, as características e peculiaridades de cada uma delas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Na segunda etapa da atividade os aprendizes deverão apresentar o resultado de suas pesquisas ao educador e ao resto da turma em forma de representação ou seminários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 - Na sala de computadore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eparação</w:t>
      </w:r>
      <w:r>
        <w:rPr>
          <w:rFonts w:cs="Arial" w:ascii="Arial" w:hAnsi="Arial"/>
        </w:rPr>
        <w:t xml:space="preserve">: Para a viabilização desta etapa é necessário no mínimo um computador para cada dupla de aprendizes, lembrando que quanto menor a quantidade de aprendizes por máquina, melhor o seu desempenho. É necessário também que o </w:t>
      </w:r>
      <w:r>
        <w:rPr>
          <w:rFonts w:cs="Arial" w:ascii="Arial" w:hAnsi="Arial"/>
          <w:i/>
        </w:rPr>
        <w:t>plug-in</w:t>
      </w:r>
      <w:r>
        <w:rPr>
          <w:rFonts w:cs="Arial" w:ascii="Arial" w:hAnsi="Arial"/>
        </w:rPr>
        <w:t xml:space="preserve"> flash </w:t>
      </w:r>
      <w:r>
        <w:rPr>
          <w:rFonts w:cs="Arial" w:ascii="Arial" w:hAnsi="Arial"/>
          <w:i/>
        </w:rPr>
        <w:t>player</w:t>
      </w:r>
      <w:r>
        <w:rPr>
          <w:rFonts w:cs="Arial" w:ascii="Arial" w:hAnsi="Arial"/>
        </w:rPr>
        <w:t xml:space="preserve"> 8 esteja instalado nos computadores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terial necessário</w:t>
      </w:r>
      <w:r>
        <w:rPr>
          <w:rFonts w:cs="Arial" w:ascii="Arial" w:hAnsi="Arial"/>
        </w:rPr>
        <w:t>: O material necessário para essa atividade na sala de computadores é rascunho para os aprendizes anotarem o que desejarem da atividade e/ou o desempenho deles na atividad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 - Durante a atividad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Durante a execução da atividade o aprendiz terá que completar os mapas arrastando as respostas para os espaços corretos. Ao final da atividade ele terá todos os mapas das regiões com seus estados e capitais identificados. Durante a atividade se o aprendiz arrastar algum componente para o espaço errado ele receberá uma dica sobre o componente que ele está arrastando para que ele tenha mais informações a respeito e consiga localizar corretamente o espaço correto para o componente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 aprendiz poderá também contar com o educador para tirar suas dúvidas durante a atividad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I - Depois da atividad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O educador deve ressaltar a importância do conhecimento do mapa político brasileiro, além também de fazer uma breve discussão sobre o que foi visto no laboratório e em sala de aula.</w:t>
      </w:r>
    </w:p>
    <w:p>
      <w:pPr>
        <w:pStyle w:val="Normal"/>
        <w:autoSpaceDE w:val="false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X – Avalia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O educador poderá avaliar os aprendizes através do desempenho dos mesmos na resolução das atividades no computador e através de perguntas, que podem ser respondidas individualmente ou em grupo. Uma outra forma seria através de um relatório contendo as respostas às perguntas da atividade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 - Atividades complementare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Uma sugestão de atividade é um debate em sala de aula sobre temas como discriminação e preconceito e o que a divisão política do Brasil tem influenciado niss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I - Referências bibliográfica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http://pt.wikipedia.org/</w:t>
      </w:r>
      <w:r>
        <w:rPr>
          <w:rFonts w:cs="Arial" w:ascii="Arial" w:hAnsi="Arial"/>
        </w:rPr>
        <w:t xml:space="preserve"> (Enciclopédia multilíngüe online livre, colaborativa, gerida e operada pela Wikimedia Foundation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ttp://www.pe.gov.br</w:t>
      </w:r>
      <w:r>
        <w:rPr>
          <w:rFonts w:cs="Arial" w:ascii="Arial" w:hAnsi="Arial"/>
        </w:rPr>
        <w:t xml:space="preserve"> (Site do Governo do Estado de Pernambuco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ttp://www.recifeguide.com</w:t>
      </w:r>
      <w:r>
        <w:rPr>
          <w:rFonts w:cs="Arial" w:ascii="Arial" w:hAnsi="Arial"/>
        </w:rPr>
        <w:t xml:space="preserve"> (Site com informações para visitantes sobre a cidade de Recife, em Pernambuco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ttp://www.turismo.ma.gov.br</w:t>
      </w:r>
      <w:r>
        <w:rPr>
          <w:rFonts w:cs="Arial" w:ascii="Arial" w:hAnsi="Arial"/>
        </w:rPr>
        <w:t xml:space="preserve"> (Site da Secretaria Adjunta de Tecnologia da Informação e Integração (SEATI), do Governo do Estado do Maranhão)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http://www.pm.pb.gov.br/newsite/arquivos/Historia_da_Paraiba.pdf</w:t>
      </w:r>
      <w:r>
        <w:rPr>
          <w:rFonts w:cs="Arial" w:ascii="Arial" w:hAnsi="Arial"/>
        </w:rPr>
        <w:t xml:space="preserve"> (Documento pertencente ao site oficial do Governo do Estado da Paraíba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http://www.portalbrasil.net</w:t>
      </w:r>
      <w:r>
        <w:rPr>
          <w:rFonts w:cs="Arial" w:ascii="Arial" w:hAnsi="Arial"/>
        </w:rPr>
        <w:t xml:space="preserve"> (Site do Portal Brasil - Acervo utilizado da Biblioteca Virtual)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ttp://www.ac.gov.br/ </w:t>
      </w:r>
      <w:r>
        <w:rPr>
          <w:rFonts w:cs="Arial" w:ascii="Arial" w:hAnsi="Arial"/>
        </w:rPr>
        <w:t>(Site do Governo do Estado do Acr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ttp://www.brasilchannel.com.br</w:t>
      </w:r>
      <w:r>
        <w:rPr>
          <w:rFonts w:cs="Arial" w:ascii="Arial" w:hAnsi="Arial"/>
        </w:rPr>
        <w:t xml:space="preserve"> (Portal sobre o Brasil, criado por uma equipe de profissionais liberais preocupada em divulgar as belezas do Brasil, seus habitantes e visitantes e, em facilitar as pesquisas educacionais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ttp://www.portaldocidadao.to.gov.br/Bandeira </w:t>
      </w:r>
      <w:r>
        <w:rPr>
          <w:rFonts w:cs="Arial" w:ascii="Arial" w:hAnsi="Arial"/>
        </w:rPr>
        <w:t>(Site do Governo do Estado do Tocantins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ttp://www.guiaderondonia.com.br </w:t>
      </w:r>
      <w:r>
        <w:rPr>
          <w:rFonts w:cs="Arial" w:ascii="Arial" w:hAnsi="Arial"/>
        </w:rPr>
        <w:t xml:space="preserve">(Guia de Rondônia </w:t>
      </w:r>
      <w:r>
        <w:rPr>
          <w:rFonts w:cs="Arial" w:ascii="Arial" w:hAnsi="Arial"/>
          <w:i/>
        </w:rPr>
        <w:t>on-line</w:t>
      </w:r>
      <w:r>
        <w:rPr>
          <w:rFonts w:cs="Arial" w:ascii="Arial" w:hAnsi="Arial"/>
        </w:rPr>
        <w:t xml:space="preserve"> que informa sobre história das cidades, atrativos e hospedagens do estado)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ttp://www.piemtur.pi.gov.br</w:t>
      </w:r>
      <w:r>
        <w:rPr>
          <w:rFonts w:cs="Arial" w:ascii="Arial" w:hAnsi="Arial"/>
        </w:rPr>
        <w:t xml:space="preserve"> (Site com informações do turismo do Piauí, da Piauí Turismo – PIEMTUR, pertencente ao Governo do Estado do Piauí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ttp://www.nataltrip.com </w:t>
      </w:r>
      <w:r>
        <w:rPr>
          <w:rFonts w:cs="Arial" w:ascii="Arial" w:hAnsi="Arial"/>
        </w:rPr>
        <w:t>(Portal que tem a missão de informar, com qualidade, o turista que deseje conhecer o Rio Grande do Norte.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ttp://www.turismosergipe.net </w:t>
      </w:r>
      <w:r>
        <w:rPr>
          <w:rFonts w:cs="Arial" w:ascii="Arial" w:hAnsi="Arial"/>
        </w:rPr>
        <w:t>(Site Oficial do Turismo do Estado de Sergipe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ttp://www.guiabsb.com.br (</w:t>
      </w:r>
      <w:r>
        <w:rPr>
          <w:rFonts w:cs="Arial" w:ascii="Arial" w:hAnsi="Arial"/>
        </w:rPr>
        <w:t xml:space="preserve">Guia </w:t>
      </w:r>
      <w:r>
        <w:rPr>
          <w:rFonts w:cs="Arial" w:ascii="Arial" w:hAnsi="Arial"/>
          <w:i/>
        </w:rPr>
        <w:t>On-Line</w:t>
      </w:r>
      <w:r>
        <w:rPr>
          <w:rFonts w:cs="Arial" w:ascii="Arial" w:hAnsi="Arial"/>
        </w:rPr>
        <w:t xml:space="preserve"> de Brasília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ttp://www.caldasnovas.com.br (</w:t>
      </w:r>
      <w:r>
        <w:rPr>
          <w:rFonts w:cs="Arial" w:ascii="Arial" w:hAnsi="Arial"/>
        </w:rPr>
        <w:t>Site de turismo especializado em Caldas Novas, Goiás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ttp://www.turismo.ms.gov.br (</w:t>
      </w:r>
      <w:r>
        <w:rPr>
          <w:rFonts w:cs="Arial" w:ascii="Arial" w:hAnsi="Arial"/>
        </w:rPr>
        <w:t>Site da Fundação de Turismo, o órgão oficial do Estado responsável por promover e divulgar o destino Mato Grosso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http://www.sedtur.mt.gov.br (</w:t>
      </w:r>
      <w:r>
        <w:rPr>
          <w:rFonts w:cs="Arial" w:ascii="Arial" w:hAnsi="Arial"/>
        </w:rPr>
        <w:t>Site da Secretaria de Desenvolvimento do Turismo de Mato Grosso</w:t>
      </w:r>
      <w:r>
        <w:rPr>
          <w:rFonts w:cs="Arial" w:ascii="Arial" w:hAnsi="Arial"/>
          <w:b/>
          <w:bCs/>
        </w:rPr>
        <w:t>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>http://www.es.gov.br/site/turismo (</w:t>
      </w:r>
      <w:r>
        <w:rPr>
          <w:rFonts w:cs="Arial" w:ascii="Arial" w:hAnsi="Arial"/>
        </w:rPr>
        <w:t>Site de turismo do Governo do Estado do Espírito Santo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www.midiaseducativas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Mídias Educativ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4:29:00Z</dcterms:created>
  <dc:creator>Cris_2</dc:creator>
  <dc:description/>
  <cp:keywords/>
  <dc:language>en-US</dc:language>
  <cp:lastModifiedBy>Leonardo Menezes</cp:lastModifiedBy>
  <dcterms:modified xsi:type="dcterms:W3CDTF">2008-02-20T20:03:00Z</dcterms:modified>
  <cp:revision>26</cp:revision>
  <dc:subject/>
  <dc:title>Guia do Professor</dc:title>
</cp:coreProperties>
</file>